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LHAI, OLHA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Demétrio Pável Basto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m     A7</w:t>
        <w:tab/>
        <w:t xml:space="preserve">   D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hai as aves do cé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7</w:t>
        <w:tab/>
        <w:tab/>
        <w:t xml:space="preserve">   G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ores do beija-flor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 Bb              C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 alguém existe mais bel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b</w:t>
        <w:tab/>
        <w:t xml:space="preserve">        A7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Quem é? quem é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m     A7</w:t>
        <w:tab/>
        <w:t xml:space="preserve">    D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hai os lírios dos camp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7</w:t>
        <w:tab/>
        <w:tab/>
        <w:tab/>
        <w:t>G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reluzente albor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8"/>
        </w:rPr>
        <w:t>Bb</w:t>
        <w:tab/>
        <w:t xml:space="preserve">                C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Quem se vestir como um dele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Bb</w:t>
        <w:tab/>
        <w:tab/>
        <w:t xml:space="preserve">   A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rai-me, quem é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Gm</w:t>
        <w:tab/>
        <w:tab/>
        <w:tab/>
        <w:t xml:space="preserve">    Dm</w:t>
        <w:tab/>
        <w:tab/>
        <w:t xml:space="preserve">       A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do o seu coração socorrer um irm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Dm   D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se põe a chor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m</w:t>
        <w:tab/>
        <w:tab/>
        <w:t xml:space="preserve"> </w:t>
        <w:tab/>
        <w:t xml:space="preserve">      Dm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odo lírio em esplendor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A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da ave de co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Dm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ê vai ofusc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15:00Z</dcterms:created>
  <dc:creator>Adail</dc:creator>
  <dc:description/>
  <cp:keywords/>
  <dc:language>en-US</dc:language>
  <cp:lastModifiedBy>Adail</cp:lastModifiedBy>
  <dcterms:modified xsi:type="dcterms:W3CDTF">2007-11-15T12:48:00Z</dcterms:modified>
  <cp:revision>6</cp:revision>
  <dc:subject/>
  <dc:title>OLHAI, OLHAI</dc:title>
</cp:coreProperties>
</file>